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7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447" w:hanging="0"/>
              <w:rPr/>
            </w:pPr>
            <w:r>
              <w:rPr/>
              <w:t xml:space="preserve">Data censimento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0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</w:t>
            </w:r>
            <w:r>
              <w:rPr>
                <w:b/>
                <w:color w:val="FF0000"/>
              </w:rPr>
              <w:t>267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1796415</wp:posOffset>
                      </wp:positionV>
                      <wp:extent cx="32105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05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7850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69" t="7416" r="7922" b="207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785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8pt;height:138.55pt;mso-wrap-distance-left:9.05pt;mso-wrap-distance-right:9.05pt;mso-wrap-distance-top:0pt;mso-wrap-distance-bottom:0pt;margin-top:-141.45pt;mso-position-vertical-relative:text;margin-left:11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7850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69" t="7416" r="7922" b="207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85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3240</wp:posOffset>
                      </wp:positionV>
                      <wp:extent cx="25781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144.45pt;mso-wrap-distance-left:9.05pt;mso-wrap-distance-right:9.05pt;mso-wrap-distance-top:0pt;mso-wrap-distance-bottom:0pt;margin-top:-141.2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0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0005" cy="43262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0005" cy="4326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5220" cy="42335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5220" cy="423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15pt;height:340.6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5220" cy="42335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220" cy="423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3:03:00Z</dcterms:modified>
  <cp:revision>62</cp:revision>
  <dc:subject/>
  <dc:title>COMUNE DI  </dc:title>
</cp:coreProperties>
</file>